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278/11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Szczepin Tadeusza Szczyrbaka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Szczepin Nr XIII/429/03 z dnia 16.10.2003 r. (Dz. Urz. Woj. Doln. z 8 grudnia 2003 r. Nr 224, poz. 3210, z 2004 r. Nr 252, poz. 4211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Szczepin Tadeusza Szczyrbaka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Szczepin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XII/90/11 Rady Osiedla Szczepin z dnia 6.06.2011 r. w sprawie złożenia wniosku o stwierdzenie wygaśnięcia mandatu radnego Rady Osiedla Szczepin. Do uchwały dołączono listy obecności z posiedzeń Rady Osiedla, z których wynika, że radny Tadeusz Szczyrbak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57:00Z</dcterms:created>
  <dc:creator>umw</dc:creator>
  <dc:description/>
  <dc:language>en-US</dc:language>
  <cp:lastModifiedBy>WI</cp:lastModifiedBy>
  <cp:lastPrinted>2011-06-06T13:41:00Z</cp:lastPrinted>
  <dcterms:modified xsi:type="dcterms:W3CDTF">2011-06-30T11:57:00Z</dcterms:modified>
  <cp:revision>2</cp:revision>
  <dc:subject/>
  <dc:title>UCHWAŁA Nr</dc:title>
</cp:coreProperties>
</file>